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4555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4065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0151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3799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338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95666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5407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86900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2866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5408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68148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2084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04030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35773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6061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1533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39987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552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06097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9023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47166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69802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8665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10987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00398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7825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976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634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21361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39285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75496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3105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878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4578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4601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4436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1339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31361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5671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