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55686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2871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16319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38548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