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73641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60992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09638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95211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