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8106286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8868280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282211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7109457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