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8255353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8764925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626625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383219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