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6763288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6412254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5847287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