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35884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116191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938878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