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259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2562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4551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0007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