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303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151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700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980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