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DERED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DERED_REWR_CONV : (term -&gt; term -&gt; bool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writing conversion restricted by ter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rdering relation {ord}, an equational theorem {A |- !x1...xn. s =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es a rewrite rule, the conversion {ORDERED_REWR_CONV}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pplied to any term {s'} will attempt to match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equation {s = t} to {s'}, and return the corresponding theorem {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' = t'}, but only if {ord `s'` `t'`}, i.e. if the left-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reater'' in the ordering than the right-hand side, after instanti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condition is violated, it will fail, even if the mat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of the right form or the two ter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for example because the variables that need to be instanti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, or if the ordering requir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permutativ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the default term ordering {term_order} designed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ote that it applies in on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RDERED_REWR_CONV term_order ADD_SYM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not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RDERED_REWR_CONV term_order ADD_SYM `2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ORDERED_REWR_CONV: wrong ori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conditional rewrite rules that are permutative and would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riction. Thanks to the fact that higher-level rewr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REWRITE_CONV} and {REWRITE_TAC} have ordering built in for per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rewriting with theorem like {ADD_AC} will effectively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_CONV, ORDERED_IMP_REWR_CONV, REWR_CONV, SIMP_CONV, term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