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6076333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1764117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4994341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3278199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