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9420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9420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9420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9420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9420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9420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942034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9420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9420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942034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9420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9420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9420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94203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9420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94203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94203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94203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94203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94203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94203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94203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94203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9420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9420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9420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9420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9420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9420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9420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9420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9420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9420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94203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94203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9420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9420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94203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94203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