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394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611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584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610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141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376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452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861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04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512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097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738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376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856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101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90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421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