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70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40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887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076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80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883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296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005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385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106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19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5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71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8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571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