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593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213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764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63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003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844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954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946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499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698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980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882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081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