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977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676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337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065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338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743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22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630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3121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445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709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449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3351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