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20122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23260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41351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38170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88756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88418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98126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03193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02309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34461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92897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21882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09792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24826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66587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43318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0193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