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436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476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659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358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765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240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874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609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180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957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060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820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489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855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