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164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8646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8962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8887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1473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4510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8610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2166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346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4791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9338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1198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2577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6876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7765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