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060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99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308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029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03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22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63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321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88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24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52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64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69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