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832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436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641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837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221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171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99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698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705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827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083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586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354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