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13426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68880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