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855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458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230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886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47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427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826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401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469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970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776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114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856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112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725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157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797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