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826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6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2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4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932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046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18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954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477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85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63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736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070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71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17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64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88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