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95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637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4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872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616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29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720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318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31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57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559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20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45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64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433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