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14415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59966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34137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74241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