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0062006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7277383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