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11217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31430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00355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