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628207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125261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