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0801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9866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4461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7841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