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0866598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2098977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8771978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2416084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