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66054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9349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2404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9083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