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parse_as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parse_as_infix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tring from the list of infix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dentifiers are treated as infix operators with a given prece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(left or right). The call {unparse_as_infix "op"} removes {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infix identifiers, if it was inde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given string did not originally have infix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ith applying this to some of the built-in operators, or pars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n exist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fix_status, infixes, parse_as_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