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318200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8870555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