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0015099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2385546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3002998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5569076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