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28296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84794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79449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06496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