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40057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91605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0309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1744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