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0576708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5647497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