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69996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48258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438749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74680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