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716137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4303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146711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