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388346939"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613040106"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061728637"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