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22167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30842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79481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