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97853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9785325"/>
            <w:bookmarkStart w:id="1" w:name="__Fieldmark__0_32097853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