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59865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5986510"/>
            <w:bookmarkStart w:id="1" w:name="__Fieldmark__0_13759865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