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49499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4949942"/>
      <w:bookmarkStart w:id="1" w:name="__Fieldmark__0_25849499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