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7710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7710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7710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7710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7710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7710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771012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7710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7710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771012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7710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7710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7710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77101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77101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77101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77101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77101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77101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77101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77101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77101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77101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77101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77101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77101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77101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77101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77101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77101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77101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77101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77101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771012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771012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77101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77101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771012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771012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