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18075610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180756107"/>
      <w:bookmarkStart w:id="1" w:name="__Fieldmark__0_318075610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